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tipografía IBARRA REAL ha sido diseñada por José María Ribagorda para el proyecto de la Real Academia de Bellas Artes de San Fernando Calcografía Nacional. </w:t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BARRA REAL  Typography Designed by José María Ribagorda para el proyecto de la Real Academia de Bellas Artes de San Fernando Calcografía Nacion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9:00Z</dcterms:created>
  <dc:creator/>
  <dc:description/>
  <cp:keywords/>
  <dc:language>en-US</dc:language>
  <cp:lastModifiedBy>1234</cp:lastModifiedBy>
  <dcterms:modified xsi:type="dcterms:W3CDTF">2011-06-06T16:30:00Z</dcterms:modified>
  <cp:revision>1</cp:revision>
  <dc:subject/>
  <dc:title/>
</cp:coreProperties>
</file>